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00" w:leader="none"/>
        </w:tabs>
        <w:ind w:left="360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Екатеринбург                                                                                             «_____»________2011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rPr/>
      </w:pPr>
      <w:r>
        <w:rPr>
          <w:sz w:val="24"/>
          <w:szCs w:val="24"/>
        </w:rPr>
        <w:t>Министерство общего и профессионального образования Свердловской области, именуемое в дальнейшем «Министерство образования», в лице Заместителя Председателя Правительства Свердловской области - министра общего и профессионального образования Свердловской области Ю.И.Биктуганова, действующего на основании Положения, __________________________________________________________________________________, именуемое в дальнейшем «Образовательное учреждение», в лице директора __________________________________________________________________________________, действующего на основании Устава, и ________________________________________________, именуемый в дальнейшем «Педагогический работник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Предмет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1.1. Выплата пособия на обзаведение хозяйством «Педагогическому работнику», поступившему на работу в «Образовательное учреждение» в 20___ год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Обязательства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принимают на себя следующие обяз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 Министерство образ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ить выплату «Педагогическому работнику» пособия на обзаведение хозяйством денежными средствами в размере ____________ (________________________) тысяч рублей до  «___» _________20___ года путем безналичных расчетов с использованием банковских ка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 Образовательное учрежд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редставить в «Министерство образования» заверенную копию трудового договора с «Педагогическим работником», заключенного на неопределенный срок или срочного трудового договора, заключенного на срок не менее трех лет. 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2.2.2. Информировать «Министерство образования» о расторжении трудового договора с «Педагогическим работником» до истечения трехлетнего срока с момента поступления на работу и возврате выплаченного пособия в течение двенадцати дней с момента расторжения трудового договора с предоставлением копий приказов о приеме и увольнении, трудового договора с «Педагогическим работником», заверенных надлежащи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3. Педагогический работн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2.3.1. Представить в «Министерство образования» заявление на получение  единовременного пособия на обзаведение хозяйством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2.3.2. При исполнении трудовых обязанностей не нарушать законодательство о труде и условия заключенного трудового договора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2.3.3. Осуществить в десятидневный срок после расторжения трудового договора возврат денежных средств, выплаченных «Педагогическому работнику» на обзаведение хозяйством, в бюджет Свердловской области путем перечисления на счет областного бюджета, открытый в финансовом органе, в полном объеме (в размере __________________ (_________________) тысяч рублей) в случае прекращения трудового договора до истечения трехлетнего срока с момента поступления на работу по следующим основаниям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 xml:space="preserve">1) прекращение трудового договора по основанию, предусмотренному пунктом 5 статьи 77 Трудового кодекса Российской Федерации, за исключением перевода к работодателю, являющемуся областным государственным образовательным учреждением или муниципальным образовательным учреждение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>2) расторжение трудового договора по инициативе работника по основанию, предусмотренному статьей 80 Трудового кодекса Российской Федерации, за исключением случая увольнения работника в связи с невозможностью продолжения им работы, а также случая установленного нарушения работодателем законов и иных нормативных правовых актов, содержащих нормы трудового права, условий коллективного договора, соглашения или трудового договора;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>3) расторжение трудового договора по инициативе работодателя по основаниям, предусмотренным пунктами 5, 6, 8, 11 статьи 81 Трудового кодекса Российской Федерации;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>4) прекращение трудового договора по основанию, предусмотренному пунктом 4 статьи 83 Трудового кодекса Российской Федерации;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>5) прекращение трудового договора по основаниям, предусмотренным пунктами                     1, 2 статьи 336 Трудов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3.1. За неисполнение, либо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Срок действия договора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600"/>
        <w:rPr/>
      </w:pPr>
      <w:r>
        <w:rPr>
          <w:szCs w:val="24"/>
        </w:rPr>
        <w:t>4.1. Настоящий договор вступает в силу с момента подписания настоящего договора и действует до «   »________________20_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Министерство общего и профессионального                            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разования Свердловской области.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                                                                    Юридический адре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0075,  г. Екатеринбург, ул. Малышева, 3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(343) 371-20-0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лицевой счет № 0301226119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6661077317/КПП 6661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Свердлов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МинФин СО, Министерство общего и </w:t>
      </w:r>
    </w:p>
    <w:p>
      <w:pPr>
        <w:pStyle w:val="Normal"/>
        <w:jc w:val="both"/>
        <w:rPr/>
      </w:pPr>
      <w:r>
        <w:rPr>
          <w:sz w:val="24"/>
          <w:szCs w:val="24"/>
        </w:rPr>
        <w:t>профессионального образования С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№ 402018104000001000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6577001 ГРКЦ ГУ БАНКА РО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ВЕРДЛОВ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ЕКАТЕРИНБУРГ</w:t>
      </w:r>
    </w:p>
    <w:p>
      <w:pPr>
        <w:sectPr>
          <w:type w:val="nextPage"/>
          <w:pgSz w:w="11906" w:h="16838"/>
          <w:pgMar w:left="1134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Заместитель Председателя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авительства Свердловской области – </w:t>
      </w:r>
    </w:p>
    <w:p>
      <w:pPr>
        <w:pStyle w:val="Heading1"/>
        <w:rPr>
          <w:sz w:val="24"/>
        </w:rPr>
      </w:pPr>
      <w:r>
        <w:rPr>
          <w:sz w:val="24"/>
        </w:rPr>
        <w:t xml:space="preserve">министр общего и профессионального </w:t>
      </w:r>
    </w:p>
    <w:p>
      <w:pPr>
        <w:pStyle w:val="Heading1"/>
        <w:rPr/>
      </w:pPr>
      <w:r>
        <w:rPr>
          <w:sz w:val="24"/>
        </w:rPr>
        <w:t xml:space="preserve">образования Свердловской  области                                    </w:t>
      </w:r>
    </w:p>
    <w:p>
      <w:pPr>
        <w:pStyle w:val="Heading1"/>
        <w:rPr>
          <w:sz w:val="24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</w:rPr>
        <w:t xml:space="preserve"> </w:t>
      </w:r>
      <w:r>
        <w:rPr>
          <w:sz w:val="24"/>
        </w:rPr>
        <w:t>Ю.И.Биктуганов                                        Директор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rPr/>
      </w:pPr>
      <w:r>
        <w:rPr/>
        <w:t>Педагогический работник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 и. 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место жительства (регистр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аспортные данные: серия, номер, кем и когда выдан)</w:t>
      </w:r>
    </w:p>
    <w:p>
      <w:pPr>
        <w:pStyle w:val="Normal"/>
        <w:pBdr>
          <w:bottom w:val="single" w:sz="12" w:space="1" w:color="000000"/>
        </w:pBdr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sectPr>
      <w:type w:val="continuous"/>
      <w:pgSz w:w="11906" w:h="16838"/>
      <w:pgMar w:left="1134" w:right="851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52:00Z</dcterms:created>
  <dc:creator>User</dc:creator>
  <dc:description/>
  <cp:keywords/>
  <dc:language>en-US</dc:language>
  <cp:lastModifiedBy>User</cp:lastModifiedBy>
  <cp:lastPrinted>2011-07-13T12:43:00Z</cp:lastPrinted>
  <dcterms:modified xsi:type="dcterms:W3CDTF">2011-07-19T04:42:00Z</dcterms:modified>
  <cp:revision>18</cp:revision>
  <dc:subject/>
  <dc:title>ДОГОВОР</dc:title>
</cp:coreProperties>
</file>